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JEKT BUDOWLAN</w:t>
      </w:r>
      <w:r>
        <w:rPr>
          <w:rFonts w:cs="Arial" w:ascii="Arial" w:hAnsi="Arial"/>
          <w:b/>
          <w:bCs/>
          <w:sz w:val="20"/>
          <w:szCs w:val="20"/>
        </w:rPr>
        <w:t>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UDOWA TORÓW ŁUCZNICZYCH Z BUDYNKIEM ADMINISTRACYJNO-SOCJALNYM Z HALĄ STRZELAŃ, ZBIORNIKIEM BEZODPŁYWOWYM NA NIECZYSTOŚCI CIEKŁE, PODZIEMNYM ZBIORNIKIEM NA WODĘ DESZCZOWĄ, NAZIEMNYMI ZBIORNIKAMI NA GAZ PŁYNNY I NIEZBĘDNĄ INFRASTRUKTURĄ TOWARZYSZĄCĄ.</w:t>
      </w:r>
    </w:p>
    <w:p>
      <w:pPr>
        <w:pStyle w:val="TextBody"/>
        <w:ind w:right="-427" w:hanging="0"/>
        <w:rPr>
          <w:rFonts w:ascii="Arial" w:hAnsi="Arial" w:eastAsia="Arial" w:cs="Arial"/>
          <w:b/>
          <w:b/>
          <w:bCs/>
          <w:caps/>
          <w:color w:val="FF000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caps/>
          <w:color w:val="FF0000"/>
          <w:sz w:val="22"/>
          <w:szCs w:val="22"/>
          <w:lang w:eastAsia="pl-PL"/>
        </w:rPr>
      </w:r>
    </w:p>
    <w:p>
      <w:pPr>
        <w:pStyle w:val="TextBody"/>
        <w:ind w:right="-427" w:hanging="0"/>
        <w:rPr>
          <w:rFonts w:eastAsia="Arial"/>
          <w:b/>
          <w:b/>
          <w:bCs/>
          <w:caps/>
          <w:color w:val="FF0000"/>
          <w:sz w:val="20"/>
          <w:szCs w:val="20"/>
        </w:rPr>
      </w:pPr>
      <w:r>
        <w:rPr>
          <w:rFonts w:eastAsia="Arial"/>
          <w:b/>
          <w:bCs/>
          <w:caps/>
          <w:color w:val="FF0000"/>
          <w:sz w:val="20"/>
          <w:szCs w:val="20"/>
        </w:rPr>
      </w:r>
    </w:p>
    <w:p>
      <w:pPr>
        <w:pStyle w:val="TextBody"/>
        <w:ind w:right="-427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informacja bioz</w:t>
      </w:r>
    </w:p>
    <w:p>
      <w:pPr>
        <w:pStyle w:val="TextBody"/>
        <w:ind w:right="-427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ind w:right="-427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"/>
        <w:ind w:right="-427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autoSpaceDE w:val="false"/>
        <w:snapToGrid w:val="false"/>
        <w:ind w:right="5" w:hanging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ADRES:</w:t>
      </w:r>
      <w:r>
        <w:rPr>
          <w:rFonts w:cs="Arial" w:ascii="Arial" w:hAnsi="Arial"/>
          <w:caps/>
          <w:sz w:val="20"/>
          <w:szCs w:val="20"/>
        </w:rPr>
        <w:t xml:space="preserve">         UL. dROGA DĘBIŃSKA 27, POZNAŃ</w:t>
      </w:r>
    </w:p>
    <w:p>
      <w:pPr>
        <w:pStyle w:val="Normal"/>
        <w:tabs>
          <w:tab w:val="clear" w:pos="708"/>
          <w:tab w:val="left" w:pos="30" w:leader="none"/>
        </w:tabs>
        <w:autoSpaceDE w:val="false"/>
        <w:snapToGrid w:val="false"/>
        <w:ind w:right="5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ab/>
        <w:tab/>
        <w:t xml:space="preserve">          DZ. NR EW. 17/2, 18/2, 3/19 OBR. 61, ARK.26</w:t>
      </w:r>
    </w:p>
    <w:p>
      <w:pPr>
        <w:pStyle w:val="Zawartotabeli"/>
        <w:snapToGrid w:val="false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</w:r>
    </w:p>
    <w:p>
      <w:pPr>
        <w:pStyle w:val="Zawartotabeli"/>
        <w:snapToGrid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Zawartotabeli"/>
        <w:snapToGrid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INWESTOR:</w:t>
        <w:tab/>
      </w:r>
      <w:r>
        <w:rPr>
          <w:rFonts w:cs="Arial" w:ascii="Arial" w:hAnsi="Arial"/>
          <w:color w:val="000000"/>
          <w:sz w:val="20"/>
          <w:szCs w:val="20"/>
          <w:lang w:eastAsia="pl-PL"/>
        </w:rPr>
        <w:t>MIASTO POZNAŃ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LAC KOLEGIACKI 17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61-841 POZNAŃ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nyWeb"/>
        <w:ind w:firstLine="141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BIURO PROJEKTÓW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APA ARCHES sp. z o.o. sp.k.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ul. Jawornicka 8/229, 60-161 Poznań, </w:t>
      </w:r>
    </w:p>
    <w:p>
      <w:pPr>
        <w:pStyle w:val="Normal"/>
        <w:suppressAutoHyphens w:val="false"/>
        <w:autoSpaceDE w:val="false"/>
        <w:ind w:left="2124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tel.: 792 621 345</w:t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znań, wrzesień 2020 r</w:t>
      </w:r>
    </w:p>
    <w:p>
      <w:pPr>
        <w:pStyle w:val="Tekstkomentarza1"/>
        <w:numPr>
          <w:ilvl w:val="0"/>
          <w:numId w:val="0"/>
        </w:numPr>
        <w:ind w:left="3576" w:right="0" w:hanging="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BEZPIECZEŃSTWA I OCHRONY ZDROWIA ZE WZGLĘDU NA SPECYFIKĘ PROJEKTOWANEGO OBIEKTU BUDOWLAN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odstawa opracowa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„ Prawo budowlane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bhp branż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wykonania i odbioru robót budowlan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zedmiot opracowani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rzedmiotem opracowania jest informacja dotycząca bezpieczeństwa i ochrony zdrowia w związku ze specyfiką prowadzonej inwestycji dotyczącej robót związanych z wznoszeniem projektowanego obiektu, która stanowi wytyczną dla opracowania przez kierownika budowy, przed rozpoczęciem robót, planu bezpieczeństwa i ochrony zdrowia uwzględniającą specyfikę obiektu budowlanego i warunki prowadzenia robót budowlanych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zamierzenia budowlanego przewiduje się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ę budynku socjalno-administracyjnego wraz z halą strzelań oraz niezbędną infrastruktur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e zagospodarowanie teren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zewnętrznych instalacji oraz przyłącz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 ORAZ KOLEJNOŚĆ ROBÓT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ejmuje wszystkie czynności umożliwiające i mające na celu wykonanie zamierzenia budowlanego, tj. przebudowy istniejących obiektów  wraz z zagospodarowanie terenu, oraz wykonaniem sieci i przyłączy.</w:t>
      </w:r>
    </w:p>
    <w:p>
      <w:pPr>
        <w:pStyle w:val="Normal"/>
        <w:ind w:left="1080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pacing w:val="-1"/>
          <w:sz w:val="20"/>
          <w:szCs w:val="20"/>
        </w:rPr>
        <w:t>Prace przy przebudowie obiekt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ziemne - niwelacja terenu, wykopy liniowe pod ławy fundamentowe, wykonanie nasypów budowlanych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fundamentów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elementów żelbetowych konstrukcji noś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 xml:space="preserve">realizacja ścian parteru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stropów nad parter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belek stalowych dachu oraz wykonanie pokrycia dach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izolacyjne na kolejnych etapach bud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fasad i stolarki zewnętrz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stalacji wewnętrz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tynków i posadz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ykończeniowych wnętr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stolarki wewnętrz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elewacj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uprzątnięcie i zagospodarowanie terenu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ISTNIEJĄCYCH OBIEKTÓW BUDOWLANYCH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Przedmiotowa działka nie jest obecnie zagospodarowana. 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 xml:space="preserve">W ramach realizacji niniejszego zadania przewiduje się budowę nowoprojektowanego obiektu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E ZAGROŻENIA WYSTĘPUJĄCE PODCZAS REALIZACJI ROBÓT BUDOWLANYCH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, których charakter, organizacja lub miejsce prowadzenia stwarza ryzyko powstania zagrożenia bezpieczeństwa i zdrowia ludzi, a w szczególności przysypania ziemią lub upadku z wysokości – występują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ziemne - wykopy liniowe oraz punktowe - występują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murowe, betonowe, dekarskie (występuje niebezpieczeństwo upadku z wysokości ponad 3,0 m) – występują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urarskie –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na rusztowaniach –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rzy prowadzeniu których występują działania substancji chemicznych lub czynników biologicznych zagrażających bezpieczeństwu i zdrowiu ludzi –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stwarzające zagrożenie promieniowaniem jonizującym -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występujące w pobliżu linii wysokiego napięcia lub czynnych linii komunikacyjnych –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stwarzające ryzyko utonięcia pracowników -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rowadzone pod ziemią, w studniach i w tunelach -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wykonywane przez kierujących pojazdami zasilanymi z linii napowietrznych -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wykonywane w kesonach, z atmosferą wytwarzaną ze sprężonego powietrza -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wymagające użycia materiałów wybuchowych - nie występuj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rowadzone przy montażu i demontażu ciężkich elementów prefabrykowanych -  występuj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ZANIE SPOSOBU WYDZIELENIA I OZNAKOWANIA MIEJSCA PROWADZENIA ROBÓT BUDOWLANYCH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prowadzenia robót budowlanych, zawierający w sobie również strefy szczególnego zagrożenia zdrowia, zwany terenem budowy należy wydzielić ogrodzeniem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budowy należy zaopatrzyć w tablicę informacyjną, tablicę zawierające dane dotyczące bezpieczeństwa pracy i ochrony zdrowia oraz tablice zabraniające wstępu osobom postronnym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y szczególnego zagrożenia zdrowia na terenie budowy należy dodatkowo wygrodzić barierami ochronnymi z odpowiednim opisem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montażu wysokościowego i głębokie wykopy wygrodzić.</w:t>
      </w:r>
    </w:p>
    <w:p>
      <w:pPr>
        <w:pStyle w:val="Normal"/>
        <w:shd w:fill="FFFFFF" w:val="clear"/>
        <w:tabs>
          <w:tab w:val="clear" w:pos="708"/>
          <w:tab w:val="left" w:pos="1364" w:leader="none"/>
        </w:tabs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ZANIE SPOSOBU PROWADZENIA INSTRUKTAŻU PRACOWNIKÓW PRZED PRZYSTĄPIENIEM DO REALIZACJI ROBÓT SZCZEGÓLNIE NIEBEZPIECZNYCH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prowadzane instruktaże i szkolenia powinny być udokumentowane na piśmie przez prowadzącego szkolenie i potwierdzone podpisem osoby szkolonej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wykonywania całego zamierzenia budowlanego powinny być przeprowadzone: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instruktaż stanowiskowy przed przystąpieniem do robót stwarzających zagrożenie bezpieczeństwa i zdrowia ludzi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ojektowanej budowie należy stosować się do przepisów związanych z obsługą urządzeń budowlanych takich jak: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ktronarzędzia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aszyny do obróbki stali 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przepisów bhp dotyczących prowadzenia prac budowlanych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inistra Infrastruktury z dn. 06.02.2003r. w sprawie bezpieczeństwa i higieny pracy podczas wykonywania robót budowlanych Dz. U. nr 47 poz. 401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kierująca pracami jest obowiązana do ustalenia i aktualizowania wykazu prac szczególnie niebezpiecznych i powinna określić szczegółowe wymagania bezpieczeństwa i higieny pracy przy wykonywaniu prac szczególnie niebezpiecznych, a zwłaszcza zapewnić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 nadzór nad tymi pracami wyznaczonych w tym celu osób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e środki zabezpieczające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ruktaż pracowników obejmujący w szczególności: </w:t>
        <w:br/>
        <w:t xml:space="preserve">a) imienny podział pracy </w:t>
        <w:br/>
        <w:t xml:space="preserve">b) kolejność wykonywania zadań </w:t>
        <w:br/>
        <w:t>c) przestrzeganie zasad bhp przy poszczególnych czynnościa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Środki techniczne zapobiegania zagrożeniom: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ac budowlanych zgodnie z warunkami technicznymi wykonania i odbioru poszczególnych rodzajów robót budowlano – montażowych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następujących zaleceń techniczno- organizacyjnych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anie pracowników do pracy zespołowej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 pracowników do przestrzegania zasad higieny i zgodnego z przepisami posługiwania się narzędziami i sprzętem budowlanym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zeżenie o niebezpieczeństwie porażenia prądem elektrycznym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bowiązku używania hełmów bezpieczeństwa i obuwia roboczego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zasad bezpiecznej eksploatacji wszystkich maszyn i urządzeń,  ze szczególnym uwzględnieniem stanowisk pracy, na których wykonuje się cięcie, gięcie i spawanie zbrojenia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odzieży ochronnej zabezpieczającej przed urazami i szkodliwymi warunkami pracy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Środki organizacyjne zapobiegania zagrożeniom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szczególnych zadań przez wyspecjalizowane firmy budowlane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zczególnych robót przez osoby posiadające odpowiednie przygotowanie zawodowe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e oznakowanie i zabezpieczenie stref niebezpiecznych na placu budowy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 placu budowy w sprzęt p-poż  oraz środki ochrony osobistej i apteczki pierwszej pomocy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  <w:szCs w:val="20"/>
        </w:rPr>
        <w:t>odpowiednie oznakowanie dróg ewakuacyjnych oraz pożarowych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e porządku na placu i budowy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tałej dostępności do telefonu w biurze kierownika budowy w celu ewentualnego powiadomienia służb ratowniczych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Ustalenia dotyczące czasu trwania budowy i ilości zatrudnionych pracowników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budowy  powyżej 30 dni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sne zatrudnienie powyżej 20 pracowników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powyżej 500 osobodni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jest konieczne umieszczenie na budowie tablicy informacyjnej oraz ogłoszenia zawierającego dane dotyczące bezpieczeństwa i ochrony zdrowia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Uwagi końcowe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winno być zlecone przedsiębiorstwom mającemu właściwe doświadczenie w realizacji tego typu robót i gwarantującemu właściwą jakość wykonania.</w:t>
        <w:br/>
        <w:t>Robotami mogą kierować osoby posiadające odpowiednie kwalifikacje – posiadają uprawnienia budowlane do kierowania robotami, określające rodzaj robót w danej specjalności budowlanej, są członkami Izby Inżynierów Budownictwa, posiadają aktualne ubezpieczenie OC, oraz aktualne zaświadczenie o ukończeniu szkolenia bhp.</w:t>
        <w:br/>
        <w:t>Zgodnie z art.21a ustawy  prawo budowlane  (dz.u.02.74.676 z dnia 29.06.2002 i dz.u.02.151.1256 z dnia 27.08.2002) przed rozpoczęciem budowy kierownik budowy jest zobowiązany sporządzić plan bezpieczeństwa i ochrony zdrowia. Plan „bioz” powinien zawierać informacje dotyczące zagrożeń podczas realizacji robót budowlanych , określające skalę i rodzaje zagrożeń oraz miejsce i czas ich występowania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prowadzeniu robót stosować się do zasad Rozporządzenie Ministra Infrastruktury z dn. 06.02.2003r. w sprawie bezpieczeństwa i higieny pracy podczas wykonywania robót budowlanych Dz. U. nr 47 poz. 401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li: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 inż. architekt 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nika Przebind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numPr>
        <w:ilvl w:val="0"/>
        <w:numId w:val="1"/>
      </w:numPr>
      <w:suppressAutoHyphens w:val="true"/>
      <w:ind w:left="-10356" w:right="0" w:hanging="0"/>
    </w:pPr>
    <w:rPr>
      <w:rFonts w:ascii="Times" w:hAnsi="Times" w:eastAsia="Times" w:cs="Time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48:00Z</dcterms:created>
  <dc:creator>M</dc:creator>
  <dc:description/>
  <cp:keywords/>
  <dc:language>en-US</dc:language>
  <cp:lastModifiedBy>Anna</cp:lastModifiedBy>
  <cp:lastPrinted>2018-06-06T11:25:00Z</cp:lastPrinted>
  <dcterms:modified xsi:type="dcterms:W3CDTF">2020-11-30T12:24:00Z</dcterms:modified>
  <cp:revision>6</cp:revision>
  <dc:subject/>
  <dc:title>INFORMACJA DOTYCZĄCA BEZPIECZEŃSTWA I OCHRONY ZDROWIA ZE WZGLĘD</dc:title>
</cp:coreProperties>
</file>